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84110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ів землеустрою щодо відведення та надання в оренду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1.1.</w:t>
      </w:r>
      <w:r>
        <w:rPr/>
        <w:t xml:space="preserve"> на вулиці Підвальна, 2-а, для влаштування вхідних сходів до нежитлових приміщень, орієнтовною площею 0,0006 га</w:t>
      </w:r>
      <w:r>
        <w:rPr>
          <w:b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2. </w:t>
      </w:r>
      <w:r>
        <w:rPr/>
        <w:t>на вулиці Підвальна, 2-а, для влаштування вхідних сходів до нежитлових приміщень, орієнтовною площею 0,000</w:t>
      </w:r>
      <w:r>
        <w:rPr>
          <w:lang w:val="en-US"/>
        </w:rPr>
        <w:t>6</w:t>
      </w:r>
      <w:r>
        <w:rPr/>
        <w:t xml:space="preserve">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6:00Z</dcterms:modified>
  <cp:revision>4</cp:revision>
  <dc:subject/>
  <dc:title> УКРАЇНА     </dc:title>
</cp:coreProperties>
</file>